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urdit-unikurd-web-fonts 200205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 --- Kurd It Group ---. All Rights Reserved.Unikurd WebRegularVersion 1.00UnikurdwBardaqani, Ardawan, AzadUnicode based Kurdish Sorani for use at size 10, 11, 12 on webhttp://www.kurditgrou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27:00Z</dcterms:created>
  <dc:creator>Navia</dc:creator>
  <dc:description/>
  <cp:keywords/>
  <dc:language>en-US</dc:language>
  <cp:lastModifiedBy>xiasenlin</cp:lastModifiedBy>
  <dcterms:modified xsi:type="dcterms:W3CDTF">2020-03-21T0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4K4N2yJN5wm9qwP85hRUztx+Q8oAijwgjiivJt1tj+B5k172Vy0cRJ/1EtaYM7kUuHe3lZf
VBHZckt4zpUE8ZqIAbYRiToHkmVGH25fcx78WQdBsjH+k5ydewdpwK6SLX5Ulilgb9mcQ5s/
q36I43dUlCNpqA7cT+NHPLkJ4EJpPUqAbteJd65x060WqTD73TY4mxGESnlaU4BAACM22PWf
c7GWMkY3c6iFoJi6h8</vt:lpwstr>
  </property>
  <property fmtid="{D5CDD505-2E9C-101B-9397-08002B2CF9AE}" pid="3" name="_2015_ms_pID_7253431">
    <vt:lpwstr>uBWqRSdI6wqT0OmuUwk+Qk5kF/Uh8OebQ2IKRbhI6sV+eM/HgdN0Zk
UZuJf2QG/DKZLR6LzWeVnsFBMdlzIMunSpY48IR3dIMi/wU05R04rzwKE4hOJD1XGzZe5iIG
Krk8meFBSQvWGeNImg9KK8FPaQjkrlNP/+rLBaTHZtYl1xdTtkxd9CKEeXA18GNuRUkyJdap
X0QOGciUR4od+wTm4+IL09BtBvw5TUQYHuGO</vt:lpwstr>
  </property>
  <property fmtid="{D5CDD505-2E9C-101B-9397-08002B2CF9AE}" pid="4" name="_2015_ms_pID_7253431_00">
    <vt:lpwstr>_2015_ms_pID_7253431</vt:lpwstr>
  </property>
  <property fmtid="{D5CDD505-2E9C-101B-9397-08002B2CF9AE}" pid="5" name="_2015_ms_pID_7253432">
    <vt:lpwstr>s+O2TI96myGsJWLEVHUXUFOeYgNOWRbB1px8
/rmgxhQ3T07gKKVpK8T3BSzoNKHTbSUgxVoB4Q2LUzyUx0A9D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